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81D</w:t>
        <w:tab/>
        <w:t>(4)</w:t>
        <w:tab/>
        <w:t>Form: United States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81D-1</w:t>
        <w:tab/>
        <w:t>United States trust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C. </w:t>
      </w:r>
      <w:r>
        <w:rPr>
          <w:iCs/>
        </w:rPr>
        <w:t>United States Trustee</w:t>
      </w:r>
      <w:r>
        <w:rPr/>
        <w:t>. In accordance with the requirements of Internal Revenue Code §2056A, this trust shall at all times have at least one trustee who is a citizen of the United States with a tax home (as defined in Internal Revenue Code §911(d)(3)) in the United States or a domestic corporation. The trustee satisfying this requirement is hereafter referred to as “the United States trustee.” No distribution (other than a distribution of income) may be made from this trust unless the United States trustee has the right to withhold from such distribution the tax imposed by Internal Revenue Code §2056A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39:00Z</dcterms:created>
  <dc:creator/>
  <dc:description/>
  <cp:keywords/>
  <dc:language>en-US</dc:language>
  <cp:lastModifiedBy>weavers</cp:lastModifiedBy>
  <cp:lastPrinted>2003-05-02T11:57:00Z</cp:lastPrinted>
  <dcterms:modified xsi:type="dcterms:W3CDTF">2010-08-02T21:39:00Z</dcterms:modified>
  <cp:revision>2</cp:revision>
  <dc:subject/>
  <dc:title>||§2</dc:title>
</cp:coreProperties>
</file>